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04:00Z</dcterms:created>
  <dc:creator>Claude Wanner</dc:creator>
  <dc:description/>
  <dc:language>en-US</dc:language>
  <cp:lastModifiedBy>Clare NADEN</cp:lastModifiedBy>
  <dcterms:modified xsi:type="dcterms:W3CDTF">2014-07-24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A1F4F1F604D19428E4B3053FA9CA8A1</vt:lpwstr>
  </property>
</Properties>
</file>