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行业标准名称：油基型粉底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rFonts w:ascii="ˎ̥;Times New Roman" w:hAnsi="ˎ̥;Times New Roman" w:cs="ˎ̥;Times New Roman"/>
        </w:rPr>
        <w:t>广州卡迪莲化妆品科技有限公司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联系人：李鑫宇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5920523097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E-mail: 1273374294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行业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cp:keywords/>
  <dc:language>en-US</dc:language>
  <cp:lastModifiedBy>KANGWEI</cp:lastModifiedBy>
  <dcterms:modified xsi:type="dcterms:W3CDTF">2023-05-05T07:43:00Z</dcterms:modified>
  <cp:revision>15</cp:revision>
  <dc:subject/>
  <dc:title>征 求 意 见 表</dc:title>
</cp:coreProperties>
</file>