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国家标准名称：化妆品中甲基二溴戊二腈的测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气相色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苏州世谱检测技术有限公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人：代丹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8168185261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E-mail: sky_hzp@163.com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00:00Z</dcterms:created>
  <dc:creator>wang</dc:creator>
  <dc:description/>
  <cp:keywords/>
  <dc:language>en-US</dc:language>
  <cp:lastModifiedBy>XZQ</cp:lastModifiedBy>
  <dcterms:modified xsi:type="dcterms:W3CDTF">2024-03-26T07:30:00Z</dcterms:modified>
  <cp:revision>5</cp:revision>
  <dc:subject/>
  <dc:title>征 求 意 见 表</dc:title>
</cp:coreProperties>
</file>